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урока (занят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окружающий ми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ласс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sz w:val="28"/>
          <w:szCs w:val="28"/>
          <w:u w:val="single"/>
        </w:rPr>
        <w:t>Кто такие насекомы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овладеть способом выделения существенного признака насеко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ценностного отношения к природному миру, готовность следовать нормам природоохранного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тапредметные результат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классифицировать на основе существенного приз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едметные результаты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точнение знаний об отличительных особенностях насекомых</w:t>
      </w:r>
      <w:r>
        <w:rPr>
          <w:color w:val="000000"/>
          <w:sz w:val="28"/>
          <w:szCs w:val="28"/>
        </w:rPr>
        <w:t xml:space="preserve"> от других животных; о разнообразии животного мира и необходимости бережного отношения к нем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80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понятия, терми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ое, усики, голова, хоботок, грудь, ноги, крылья, брюш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ня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и, голова, хоботок, грудь, ноги, крылья, брюшко.</w:t>
            </w:r>
          </w:p>
        </w:tc>
      </w:tr>
      <w:tr>
        <w:trPr>
          <w:trHeight w:val="7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насекомыми в природ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551"/>
        <w:gridCol w:w="3119"/>
        <w:gridCol w:w="2965"/>
        <w:gridCol w:w="1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электронные образовательные ресурсы (со ссылками в интернете для веб-ресурсов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детей н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хлоп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://nsportal.ru/nachalnaya-shkola/raznoe/stikhi-k-nachalu-urok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развитие мотивов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ый наст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ет эмоциональный настрой с помощью фонограммы, обеспечивает первичное восприятие и осмысление новой темы с помощью загадок, за правильный ответ учитель дает наклейку с изображением насеком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пар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, отгадывают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s://www.youtube.com/watch?v=t-M2uSPJpZk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s://www.youtube.com/watch?v=LvgRjYIxa2s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уметь находить отве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: анализ с целью выделения существенных призна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сотрудничество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актуализации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вопросов учитель подводит к теме урока, составляет «Кластер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практической работы с картинками дети выделяют группу и дают ей имя, отвечают на вопросы, получают наклейки за правиль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4400" w:dyaOrig="108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15pt;height:312.1pt" filled="f" o:ole="">
                  <v:imagedata r:id="rId6" o:title=""/>
                </v:shape>
                <o:OLEObject Type="Embed" ProgID="PowerPoint.Show.12" ShapeID="ole_rId5" DrawAspect="Content" ObjectID="_1400920605" r:id="rId5"/>
              </w:objec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http://www.uchportal.ru/load/47-1-0-21923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ммуникативные: </w:t>
            </w:r>
            <w:r>
              <w:rPr>
                <w:sz w:val="28"/>
                <w:szCs w:val="28"/>
              </w:rPr>
              <w:t>уметь оформлять свои мысли в устной форме с достаточной  полнотой и точностью мысли (диалог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ые: О</w:t>
            </w:r>
            <w:r>
              <w:rPr>
                <w:sz w:val="28"/>
                <w:szCs w:val="28"/>
              </w:rPr>
              <w:t>бщеучеб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: анализ, синтез, об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своения и осмысления новых знаний  на основе решения проблем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смотр фильма «Жизнь лу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с информацией в учебнике стр.3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ует внимание учащихся на возникших противореч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бучающимся обсудить и вместе выделить существенные признаки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общий контроль деятельности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многообразием мира насекомых и необходимостью бережного отношения к нему, узнают что в природе нет абсолютно вредных и полезных насеко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иллюстрации учебника, извлекают из них информацию, сравнивают части тела различных животных и делают вывод, выявляют противореч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 по зад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ют насекомых на стр.33 с помощью Атласа – определителя, осуществляют самопроверку, приводят свои прим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s://www.youtube.com/watch?v=1Wpb_JF74cw</w:t>
              </w:r>
            </w:hyperlink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еучебные: </w:t>
            </w:r>
            <w:r>
              <w:rPr>
                <w:sz w:val="28"/>
                <w:szCs w:val="2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ические: определение критериев для срав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заимодействие с партнером, постановка вопросов, инициативное сотрудничество в поиске и сборе информ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саморегуляция,  способность к волевому усил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://pedsovet.org/component/option,com_mtree/task,vi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wlink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link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d</w:t>
              </w:r>
              <w:r>
                <w:rPr>
                  <w:rStyle w:val="InternetLink"/>
                  <w:sz w:val="28"/>
                  <w:szCs w:val="28"/>
                </w:rPr>
                <w:t>,66013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temid</w:t>
              </w:r>
              <w:r>
                <w:rPr>
                  <w:rStyle w:val="InternetLink"/>
                  <w:sz w:val="28"/>
                  <w:szCs w:val="28"/>
                </w:rPr>
                <w:t>,118</w:t>
              </w:r>
            </w:hyperlink>
            <w:r>
              <w:rPr>
                <w:sz w:val="28"/>
                <w:szCs w:val="28"/>
              </w:rPr>
              <w:t xml:space="preserve"> /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флек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и активизирует рефлексию по поводу индивидуальной и совмест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рефлексию на содержательном, коммуникативном и эмоциональном уров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http://vkmonline.com/minusovki/minusfile/133225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улятивные: </w:t>
            </w:r>
            <w:r>
              <w:rPr>
                <w:sz w:val="28"/>
                <w:szCs w:val="28"/>
              </w:rPr>
              <w:t>оценка (выделения осознанного уровня усво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raznoe/stikhi-k-nachalu-uroka" TargetMode="External"/><Relationship Id="rId3" Type="http://schemas.openxmlformats.org/officeDocument/2006/relationships/hyperlink" Target="https://www.youtube.com/watch?v=t-M2uSPJpZk" TargetMode="External"/><Relationship Id="rId4" Type="http://schemas.openxmlformats.org/officeDocument/2006/relationships/hyperlink" Target="https://www.youtube.com/watch?v=LvgRjYIxa2s" TargetMode="External"/><Relationship Id="rId5" Type="http://schemas.openxmlformats.org/officeDocument/2006/relationships/package" Target="embeddings/oleObject1.pptx"/><Relationship Id="rId6" Type="http://schemas.openxmlformats.org/officeDocument/2006/relationships/image" Target="media/image1.wmf"/><Relationship Id="rId7" Type="http://schemas.openxmlformats.org/officeDocument/2006/relationships/hyperlink" Target="http://www.uchportal.ru/load/47-1-0-21923" TargetMode="External"/><Relationship Id="rId8" Type="http://schemas.openxmlformats.org/officeDocument/2006/relationships/hyperlink" Target="https://www.youtube.com/watch?v=1Wpb_JF74cw" TargetMode="External"/><Relationship Id="rId9" Type="http://schemas.openxmlformats.org/officeDocument/2006/relationships/hyperlink" Target="http://pedsovet.org/component/option,com_mtree/task,viewlink/link_id,66013/Itemid,118" TargetMode="External"/><Relationship Id="rId10" Type="http://schemas.openxmlformats.org/officeDocument/2006/relationships/hyperlink" Target="http://vkmonline.com/minusovki/minusfile/133225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0:00Z</dcterms:created>
  <dc:creator>user</dc:creator>
  <dc:description/>
  <cp:keywords/>
  <dc:language>en-US</dc:language>
  <cp:lastModifiedBy>Полякова Виктория</cp:lastModifiedBy>
  <dcterms:modified xsi:type="dcterms:W3CDTF">2017-02-04T20:46:00Z</dcterms:modified>
  <cp:revision>18</cp:revision>
  <dc:subject/>
  <dc:title>Технологическая карта урока</dc:title>
</cp:coreProperties>
</file>